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Case Manager: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Email: 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Phone: 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Room: 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The things I will do as your case manager include: 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Continuously: 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Monitor your grades and study habits 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e available to answer any questions you have 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e available to assist you with any concerns you have 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Monitor your progress on IEP goals 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andle any other need that arises throughout the year, including additional ARD meetings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Once per 6 weeks: 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“</w:t>
      </w:r>
      <w:r>
        <w:rPr>
          <w:rFonts w:cs="Century Gothic" w:ascii="Century Gothic" w:hAnsi="Century Gothic"/>
          <w:sz w:val="24"/>
          <w:szCs w:val="24"/>
        </w:rPr>
        <w:t>Officially” meet with you to discuss what is or isn’t working for you in your classes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(This isn’t a sit-down, boring meeting.  It’s just a few questions, and I can ask you in the hall between classes, before or after school, or wherever we find the time and place) 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Once per year: 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andle all requirements for your annual ARD meeting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Have a Transition Meeting </w:t>
      </w:r>
    </w:p>
    <w:p>
      <w:pPr>
        <w:pStyle w:val="ListParagraph"/>
        <w:numPr>
          <w:ilvl w:val="2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(YOU tell me YOUR plans for after high school)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Take an Ansell-Casey Survey on the computer </w:t>
      </w:r>
    </w:p>
    <w:p>
      <w:pPr>
        <w:pStyle w:val="ListParagraph"/>
        <w:numPr>
          <w:ilvl w:val="2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(Shows me the areas of life you are most independent in)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rite your IEP goals (with input from you, your parents, and teachers)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ttend your ARD meeting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Other things I can help you with include: 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roblems with your grades 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Your classes are overwhelming you 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Questions or concerns about your accommodations 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Needing to set up tutorials with your teachers 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trategies to be better organized 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You are having trouble managing your time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Your having a bad day and want to pull your hair out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trategies to help you focus in class better 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Your having a good day and want to share it 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You’ve gotten yourself into a mess and need help getting out 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You’ve done something great and want to brag 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trategies to study for tests or quizzes 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Help with your homework 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You don’t know where to go for college or career planning 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You don’t know what resources are available for you here at school 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You have worries or frustrations and aren’t sure where to go </w:t>
      </w:r>
    </w:p>
    <w:p>
      <w:pPr>
        <w:pStyle w:val="ListParagraph"/>
        <w:ind w:left="10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Just about anything!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Things I need from you to help make your school experience the best it can be: 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ATTEND </w:t>
      </w:r>
      <w:r>
        <w:rPr>
          <w:rFonts w:cs="Century Gothic" w:ascii="Century Gothic" w:hAnsi="Century Gothic"/>
          <w:sz w:val="24"/>
          <w:szCs w:val="24"/>
        </w:rPr>
        <w:t xml:space="preserve">all your classes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e prepared with materials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e prepared with homework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e prepared to focus and learn </w:t>
      </w:r>
    </w:p>
    <w:p>
      <w:pPr>
        <w:pStyle w:val="ListParagraph"/>
        <w:ind w:left="180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80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USE </w:t>
      </w:r>
      <w:r>
        <w:rPr>
          <w:rFonts w:cs="Century Gothic" w:ascii="Century Gothic" w:hAnsi="Century Gothic"/>
          <w:sz w:val="24"/>
          <w:szCs w:val="24"/>
        </w:rPr>
        <w:t xml:space="preserve">your class time </w:t>
      </w:r>
      <w:r>
        <w:rPr>
          <w:rFonts w:cs="Century Gothic" w:ascii="Century Gothic" w:hAnsi="Century Gothic"/>
          <w:b/>
          <w:sz w:val="24"/>
          <w:szCs w:val="24"/>
        </w:rPr>
        <w:t xml:space="preserve">WISELY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Listen instead of talking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sk questions when you don’t  understand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Take advantage of extra time by doing your class work instead of saving it for homework </w:t>
      </w:r>
    </w:p>
    <w:p>
      <w:pPr>
        <w:pStyle w:val="ListParagraph"/>
        <w:ind w:left="180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80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4"/>
          <w:szCs w:val="24"/>
        </w:rPr>
        <w:t>WRITE</w:t>
      </w:r>
      <w:r>
        <w:rPr>
          <w:rFonts w:cs="Century Gothic" w:ascii="Century Gothic" w:hAnsi="Century Gothic"/>
          <w:sz w:val="24"/>
          <w:szCs w:val="24"/>
        </w:rPr>
        <w:t xml:space="preserve"> down all of your </w:t>
      </w:r>
      <w:r>
        <w:rPr>
          <w:rFonts w:cs="Century Gothic" w:ascii="Century Gothic" w:hAnsi="Century Gothic"/>
          <w:b/>
          <w:sz w:val="24"/>
          <w:szCs w:val="24"/>
        </w:rPr>
        <w:t>ASSIGNMENTS</w:t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Keep an agenda of all of your classes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f you need help creating one, ask me, I love this stuff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Keep a separate spot on your agenda for HOMEWORK assignments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Check off assignments that are completed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Write important dates (such as test dates) ahead of time </w:t>
      </w:r>
    </w:p>
    <w:p>
      <w:pPr>
        <w:pStyle w:val="ListParagraph"/>
        <w:ind w:left="180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80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WORK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et up a system with your parents for when and where you should do your homework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Get out your agenda and mark off the assignments you complete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TURN IN your work! YOU did it! Get the CREDIT! </w:t>
      </w:r>
    </w:p>
    <w:p>
      <w:pPr>
        <w:pStyle w:val="ListParagraph"/>
        <w:ind w:left="180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80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ASK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sk teachers, counselors, parents, principals, friends, or whomever when you don’t understand! 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 am the QUEEN of dumb questions, so I won’t judge you based on what you ASK! </w:t>
      </w:r>
    </w:p>
    <w:p>
      <w:pPr>
        <w:pStyle w:val="ListParagraph"/>
        <w:ind w:left="180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80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CARE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y doing all of the above, you show your teachers and parents you care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ost importantly, you show YOURSELF you are WORTH IT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1:28:00Z</dcterms:created>
  <dc:creator>xpsetup</dc:creator>
  <dc:description/>
  <dc:language>en-US</dc:language>
  <cp:lastModifiedBy>001thomasj</cp:lastModifiedBy>
  <cp:lastPrinted>2010-08-13T10:16:00Z</cp:lastPrinted>
  <dcterms:modified xsi:type="dcterms:W3CDTF">2011-09-01T21:28:00Z</dcterms:modified>
  <cp:revision>2</cp:revision>
  <dc:subject/>
  <dc:title/>
</cp:coreProperties>
</file>